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PETT.LE COMUNE DI SANT’ILARIO DELLO JONIO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rso Umberto I° n.° 71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89040 – </w:t>
      </w:r>
      <w:r>
        <w:rPr>
          <w:rFonts w:cs="Bookman Old Style" w:ascii="Bookman Old Style" w:hAnsi="Bookman Old Style"/>
          <w:u w:val="single"/>
        </w:rPr>
        <w:t>Sant’Ilario dello Jonio</w:t>
      </w:r>
      <w:r>
        <w:rPr>
          <w:rFonts w:cs="Bookman Old Style" w:ascii="Bookman Old Style" w:hAnsi="Bookman Old Style"/>
        </w:rPr>
        <w:t xml:space="preserve"> (RC)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ONCESSIONE IN USO DI BENE IMMOBILE COMUNALE A DESTINAZIONE BAR/PUNTO RISTORO E RICETTIVITA’ – PALAZZO SPEZIALI CARBON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DICHIARAZIONE DI SOPRALLUO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Il sottoscritto _____________________________________, nato a ____________________________ prov. ________ il __________________, residente in _____________________________, via _______________________, n.° _____, tel. ______________________, C.F. ________________________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relativamente  alla gara per la concessione in uso di parte del palazzo Speziali – Carbone da destinare a bar/punto ristoro e ricettività di cui al bando prot. n.° ___________ del ____,</w:t>
      </w:r>
    </w:p>
    <w:p>
      <w:pPr>
        <w:pStyle w:val="Normal"/>
        <w:spacing w:lineRule="auto" w:line="360"/>
        <w:ind w:left="72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CHIAR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 aver effettuato sopralluogo presso l’immobile posto a concessione e aver preso conoscenza dei luoghi, degli impianti e arredi del palazzo messo a bando, nonché di tutte le circostanze generali e particolari che possono aver influito sul prezzo offerto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48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>FIRMA</w:t>
      </w:r>
    </w:p>
    <w:p>
      <w:pPr>
        <w:pStyle w:val="Normal"/>
        <w:spacing w:lineRule="auto" w:line="360"/>
        <w:ind w:left="424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4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</w:t>
      </w:r>
    </w:p>
    <w:p>
      <w:pPr>
        <w:pStyle w:val="Normal"/>
        <w:spacing w:lineRule="auto" w:line="360"/>
        <w:ind w:left="424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4248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1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35:00Z</dcterms:created>
  <dc:creator>ute</dc:creator>
  <dc:description/>
  <cp:keywords/>
  <dc:language>en-US</dc:language>
  <cp:lastModifiedBy>utente</cp:lastModifiedBy>
  <cp:lastPrinted>2008-07-09T08:41:00Z</cp:lastPrinted>
  <dcterms:modified xsi:type="dcterms:W3CDTF">2026-02-18T09:39:00Z</dcterms:modified>
  <cp:revision>15</cp:revision>
  <dc:subject/>
  <dc:title>COMUNE DI SANT’ILARIO DELLO JONIO</dc:title>
</cp:coreProperties>
</file>